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44"/>
          <w:szCs w:val="44"/>
          <w:lang w:val="en-GB"/>
        </w:rPr>
        <w:t>Agreement of partnership</w:t>
      </w:r>
    </w:p>
    <w:p>
      <w:pPr>
        <w:pStyle w:val="Normal"/>
        <w:rPr>
          <w:rFonts w:ascii="Calibri" w:hAnsi="Calibri" w:cs="Calibri"/>
          <w:b/>
          <w:b/>
          <w:sz w:val="24"/>
          <w:szCs w:val="44"/>
          <w:lang w:val="en-GB"/>
        </w:rPr>
      </w:pPr>
      <w:r>
        <w:rPr>
          <w:rFonts w:cs="Calibri" w:ascii="Calibri" w:hAnsi="Calibri"/>
          <w:b/>
          <w:sz w:val="24"/>
          <w:szCs w:val="4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1 (initiator)</w:t>
      </w:r>
      <w:r>
        <w:rPr>
          <w:rFonts w:cs="Calibri" w:ascii="Calibri" w:hAnsi="Calibri"/>
          <w:sz w:val="24"/>
          <w:lang w:val="en-GB"/>
        </w:rPr>
        <w:tab/>
        <w:t>:</w:t>
        <w:tab/>
        <w:t>Lahntalschule Biedenkopf</w:t>
        <w:br/>
        <w:t>Street name and number</w:t>
        <w:tab/>
        <w:t xml:space="preserve">: </w:t>
        <w:tab/>
        <w:t>Am Freibad 1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35216 Biedenkopf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Hessen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German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49 6461 95180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49 6461 951829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sekretariat@lahntalschule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www.lahntalschule.de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 s</w:t>
      </w:r>
      <w:r>
        <w:rPr>
          <w:rFonts w:cs="Calibri" w:ascii="Calibri" w:hAnsi="Calibri"/>
          <w:spacing w:val="-8"/>
          <w:sz w:val="24"/>
          <w:lang w:val="en-GB"/>
        </w:rPr>
        <w:t xml:space="preserve">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Michael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bout 1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1148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about 28 (one class)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4-1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Gerlind Niemer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</w:r>
      <w:r>
        <w:rPr>
          <w:rFonts w:cs="Calibri" w:ascii="Calibri" w:hAnsi="Calibri"/>
          <w:b/>
          <w:sz w:val="24"/>
          <w:lang w:val="en-GB"/>
        </w:rPr>
        <w:t>Name school 2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Mankkaan Koulu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L 3225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02070 Espoon Kaupun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Finland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+358 9816 4033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 358 9816 4035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mankkaan.koulu@espoo.f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mankkaaya.f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Mr. Lasse Utti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bout 44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about 3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about 20 (one class)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4-16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Leena Hardy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leena-maija.hardy@espoo.opit.f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Name school 3</w:t>
      </w:r>
      <w:r>
        <w:rPr>
          <w:rFonts w:cs="Calibri" w:ascii="Calibri" w:hAnsi="Calibri"/>
          <w:sz w:val="24"/>
          <w:lang w:val="en-GB"/>
        </w:rPr>
        <w:tab/>
        <w:tab/>
        <w:t>:</w:t>
        <w:tab/>
        <w:t>Celebi Mehmet Lises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Ipekcilik cad.No:64 Yildirim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16360   Bursa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Turkey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 xml:space="preserve">: </w:t>
        <w:tab/>
        <w:t>0090 224 328009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0090 224 3277522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bursacelebimehmet@hotmail.com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ebsite school</w:t>
        <w:tab/>
        <w:tab/>
        <w:t xml:space="preserve">: </w:t>
        <w:tab/>
        <w:t>http://celebimehmetlisesi.k12.tr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>x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  <w:tab/>
        <w:t>_________________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Irfan Poyra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8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20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1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6-1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Nese Akdogan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______________________________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en-GB"/>
        </w:rPr>
        <w:t>Name school 4</w:t>
        <w:tab/>
      </w:r>
      <w:r>
        <w:rPr>
          <w:rFonts w:cs="Calibri" w:ascii="Calibri" w:hAnsi="Calibri"/>
          <w:sz w:val="24"/>
          <w:lang w:val="en-GB"/>
        </w:rPr>
        <w:tab/>
        <w:t>:</w:t>
        <w:tab/>
        <w:t>Sg. St.-Canisiu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</w:t>
        <w:tab/>
        <w:t>Postbus 453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</w:t>
        <w:tab/>
        <w:t>7600 AL Almelo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  <w:t>Overijsse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 xml:space="preserve">: </w:t>
        <w:tab/>
        <w:t>The Netherland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>:</w:t>
        <w:tab/>
        <w:t>+31546488488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 xml:space="preserve">: </w:t>
        <w:tab/>
        <w:t>+31546488477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</w:t>
        <w:tab/>
        <w:t>info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Website school</w:t>
        <w:tab/>
        <w:tab/>
        <w:t xml:space="preserve">: </w:t>
        <w:tab/>
        <w:t>www.canisius.nl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 xml:space="preserve">: </w:t>
      </w:r>
      <w:r>
        <w:rPr>
          <w:rFonts w:cs="Calibri" w:ascii="Calibri" w:hAnsi="Calibri"/>
          <w:sz w:val="24"/>
          <w:lang w:val="en-GB"/>
        </w:rPr>
        <w:tab/>
        <w:t>R. Delnooz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25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</w:t>
        <w:tab/>
        <w:t>2000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</w:t>
        <w:tab/>
        <w:t>25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 xml:space="preserve">: </w:t>
        <w:tab/>
        <w:t>15/16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Marc Vreeswijk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vrm@canisius.nl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  <w:t>+31634922226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en-GB"/>
        </w:rPr>
        <w:t>Name school 5</w:t>
        <w:tab/>
      </w:r>
      <w:r>
        <w:rPr>
          <w:rFonts w:cs="Calibri" w:ascii="Calibri" w:hAnsi="Calibri"/>
          <w:sz w:val="24"/>
          <w:lang w:val="en-GB"/>
        </w:rPr>
        <w:tab/>
        <w:t>:IES Barcelona- Congres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Barò d’Esponellà 1-15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08031 Barcelona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>: Catalonia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>: Spain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>:+34 93 3585559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>: +34 93 4299410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>: a8035167@xtec.cat</w:t>
        <w:tab/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>: www.xtec.net/ies-barcelona-congres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>: Jordy Moncosi</w:t>
      </w:r>
      <w:r>
        <w:rPr>
          <w:rFonts w:cs="Calibri" w:ascii="Calibri" w:hAnsi="Calibri"/>
          <w:sz w:val="24"/>
          <w:lang w:val="en-GB"/>
        </w:rPr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45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400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8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>: 14-16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Teodora Herrero/ Cesar Carrasco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</w:r>
      <w:hyperlink r:id="rId3">
        <w:r>
          <w:rPr>
            <w:rStyle w:val="InternetLink"/>
            <w:rFonts w:cs="Calibri" w:ascii="Calibri" w:hAnsi="Calibri"/>
            <w:spacing w:val="-8"/>
            <w:sz w:val="24"/>
            <w:lang w:val="en-GB"/>
          </w:rPr>
          <w:t>therrero@xtec.net</w:t>
        </w:r>
      </w:hyperlink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+34 685943056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en-GB"/>
        </w:rPr>
        <w:t>Name school 6</w:t>
        <w:tab/>
      </w:r>
      <w:r>
        <w:rPr>
          <w:rFonts w:cs="Calibri" w:ascii="Calibri" w:hAnsi="Calibri"/>
          <w:sz w:val="24"/>
          <w:lang w:val="en-GB"/>
        </w:rPr>
        <w:tab/>
        <w:t>: Gymnasium an der Stenner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Street name and number</w:t>
        <w:tab/>
        <w:t xml:space="preserve">: Stennerstr. 5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ost Code and town/city</w:t>
        <w:tab/>
        <w:t xml:space="preserve">: 58636 Iserlohn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Region</w:t>
        <w:tab/>
        <w:tab/>
        <w:tab/>
        <w:tab/>
        <w:t xml:space="preserve">: 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untry</w:t>
        <w:tab/>
        <w:tab/>
        <w:tab/>
        <w:t>: Germany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Telephone</w:t>
        <w:tab/>
        <w:tab/>
        <w:tab/>
        <w:t>: + 49 2371 217 1880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Fax number</w:t>
        <w:tab/>
        <w:tab/>
        <w:tab/>
        <w:t>: + 49 2371 217 1890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school</w:t>
        <w:tab/>
        <w:tab/>
        <w:tab/>
        <w:t xml:space="preserve">: gymnasium-an-der-stenner@web.de </w:t>
        <w:tab/>
      </w:r>
    </w:p>
    <w:p>
      <w:pPr>
        <w:pStyle w:val="Normal"/>
        <w:rPr/>
      </w:pPr>
      <w:r>
        <w:rPr>
          <w:rFonts w:cs="Calibri" w:ascii="Calibri" w:hAnsi="Calibri"/>
          <w:sz w:val="24"/>
        </w:rPr>
        <w:t>Website school</w:t>
        <w:tab/>
        <w:tab/>
        <w:t xml:space="preserve">: www.gymnasium-an-der-stenner.de 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lang w:val="en-GB"/>
        </w:rPr>
        <w:t xml:space="preserve">Type school: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e-primary 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primary  </w:t>
      </w:r>
      <w:r>
        <w:rPr>
          <w:rFonts w:cs="Arial Narrow" w:ascii="Arial Narrow" w:hAnsi="Arial Narrow"/>
          <w:spacing w:val="-8"/>
          <w:sz w:val="24"/>
          <w:lang w:val="en-GB"/>
        </w:rPr>
        <w:t xml:space="preserve">X </w:t>
      </w:r>
      <w:r>
        <w:rPr>
          <w:rFonts w:cs="Calibri" w:ascii="Calibri" w:hAnsi="Calibri"/>
          <w:spacing w:val="-8"/>
          <w:sz w:val="24"/>
          <w:lang w:val="en-GB"/>
        </w:rPr>
        <w:t xml:space="preserve"> secondary  </w:t>
      </w:r>
      <w:r>
        <w:rPr>
          <w:rFonts w:cs="Arial Narrow" w:ascii="Arial Narrow" w:hAnsi="Arial Narrow"/>
          <w:spacing w:val="-8"/>
          <w:sz w:val="24"/>
          <w:lang w:val="en-GB"/>
        </w:rPr>
        <w:t>□</w:t>
      </w:r>
      <w:r>
        <w:rPr>
          <w:rFonts w:cs="Calibri" w:ascii="Calibri" w:hAnsi="Calibri"/>
          <w:spacing w:val="-8"/>
          <w:sz w:val="24"/>
          <w:lang w:val="en-GB"/>
        </w:rPr>
        <w:t xml:space="preserve"> other, namely:</w:t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Head of institution</w:t>
        <w:tab/>
        <w:tab/>
        <w:t>: Mr. Heinz Dieter Klusmann</w:t>
      </w:r>
      <w:r>
        <w:rPr>
          <w:rFonts w:cs="Calibri" w:ascii="Calibri" w:hAnsi="Calibri"/>
          <w:sz w:val="24"/>
          <w:lang w:val="en-GB"/>
        </w:rPr>
        <w:tab/>
      </w:r>
    </w:p>
    <w:p>
      <w:pPr>
        <w:pStyle w:val="Normal"/>
        <w:rPr/>
      </w:pPr>
      <w:r>
        <w:rPr>
          <w:rFonts w:cs="Calibri" w:ascii="Calibri" w:hAnsi="Calibri"/>
          <w:spacing w:val="-8"/>
          <w:sz w:val="24"/>
          <w:lang w:val="en-GB"/>
        </w:rPr>
        <w:t>Number of staff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~ 50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Number of pupils</w:t>
        <w:tab/>
        <w:tab/>
        <w:t>:</w:t>
      </w:r>
      <w:r>
        <w:rPr>
          <w:rFonts w:cs="Calibri" w:ascii="Calibri" w:hAnsi="Calibri"/>
          <w:sz w:val="24"/>
          <w:lang w:val="en-GB"/>
        </w:rPr>
        <w:t xml:space="preserve"> ~ 900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 xml:space="preserve">Number of pupils involved with the project </w:t>
        <w:tab/>
        <w:t>: 8</w:t>
        <w:tab/>
      </w:r>
    </w:p>
    <w:p>
      <w:pPr>
        <w:pStyle w:val="Normal"/>
        <w:rPr>
          <w:rFonts w:ascii="Calibri" w:hAnsi="Calibri" w:cs="Calibri"/>
          <w:spacing w:val="-8"/>
          <w:sz w:val="24"/>
          <w:lang w:val="en-GB"/>
        </w:rPr>
      </w:pPr>
      <w:r>
        <w:rPr>
          <w:rFonts w:cs="Calibri" w:ascii="Calibri" w:hAnsi="Calibri"/>
          <w:spacing w:val="-8"/>
          <w:sz w:val="24"/>
          <w:lang w:val="en-GB"/>
        </w:rPr>
        <w:t>Age of the students involved with the project</w:t>
        <w:tab/>
        <w:t>: 14 - 16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coordinator</w:t>
        <w:tab/>
        <w:tab/>
        <w:tab/>
        <w:tab/>
        <w:t>:</w:t>
      </w:r>
      <w:r>
        <w:rPr>
          <w:rFonts w:cs="Calibri" w:ascii="Calibri" w:hAnsi="Calibri"/>
          <w:spacing w:val="-8"/>
          <w:sz w:val="24"/>
          <w:lang w:val="en-GB"/>
        </w:rPr>
        <w:t xml:space="preserve"> Mareen Bottzeck</w:t>
        <w:tab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E-mail project coordinator</w:t>
        <w:tab/>
        <w:tab/>
        <w:tab/>
        <w:t>: mareen_bottzeck@yahoo.de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lang w:val="en-GB"/>
        </w:rPr>
      </w:pPr>
      <w:r>
        <w:rPr>
          <w:rFonts w:cs="Calibri" w:ascii="Calibri" w:hAnsi="Calibri"/>
          <w:sz w:val="24"/>
          <w:lang w:val="en-GB"/>
        </w:rPr>
        <w:t>Cell Phone project coordinator</w:t>
        <w:tab/>
        <w:tab/>
        <w:t>: + 49 231 1886822</w:t>
      </w:r>
      <w:r>
        <w:rPr>
          <w:rFonts w:cs="Calibri" w:ascii="Calibri" w:hAnsi="Calibri"/>
          <w:spacing w:val="-8"/>
          <w:sz w:val="24"/>
          <w:lang w:val="en-GB"/>
        </w:rPr>
        <w:t xml:space="preserve">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oject information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br/>
        <w:t>Name of the project:Migration in our region and in Europ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eriod of the project: 2009 -2011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Objectives/topics of the project:Studiing migration in our regions and comparing the result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Communication (e-mail, video conferencing, skype)mail. Wi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Preperation: Meeting in Biedenkopf in October/November 08 for all those who decide finally to participate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Language of communication: english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Activity:e- mails /Wiki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               </w:t>
      </w:r>
      <w:r>
        <w:rPr>
          <w:rFonts w:cs="Calibri" w:ascii="Calibri" w:hAnsi="Calibri"/>
          <w:sz w:val="24"/>
          <w:lang w:val="en-GB"/>
        </w:rPr>
        <w:t>Meeting(s) of teachers and some students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  <w:t>Names and signature Project coordinators: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errero@xtec.ne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8:00Z</dcterms:created>
  <dc:creator>M.J. Vreeswijk</dc:creator>
  <dc:description/>
  <cp:keywords/>
  <dc:language>en-US</dc:language>
  <cp:lastModifiedBy>St.- Canisius</cp:lastModifiedBy>
  <dcterms:modified xsi:type="dcterms:W3CDTF">2008-06-06T08:18:00Z</dcterms:modified>
  <cp:revision>2</cp:revision>
  <dc:subject/>
  <dc:title>Agreement of partnership</dc:title>
</cp:coreProperties>
</file>